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>
          <w:rFonts w:cs="Arial" w:ascii="Arial" w:hAnsi="Arial"/>
          <w:color w:val="000000"/>
        </w:rPr>
        <w:t>Приложение №5 к протоколу</w:t>
      </w:r>
    </w:p>
    <w:p>
      <w:pPr>
        <w:pStyle w:val="Normal"/>
        <w:ind w:firstLine="62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ТКМетр № 41-2015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/>
          <w:color w:val="000000"/>
          <w:spacing w:val="20"/>
          <w:sz w:val="28"/>
          <w:szCs w:val="28"/>
        </w:rPr>
      </w:pPr>
      <w:r>
        <w:rPr>
          <w:rFonts w:cs="Arial"/>
          <w:b w:val="false"/>
          <w:bCs/>
          <w:color w:val="000000"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  <w:t>ПРЕДЛОЖЕНИЯ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Республики Казахстан, Российской Федерации и Украины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о актуализации Реестра МСО</w:t>
      </w:r>
    </w:p>
    <w:p>
      <w:pPr>
        <w:pStyle w:val="21"/>
        <w:ind w:left="-284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ind w:left="-284" w:hanging="0"/>
        <w:jc w:val="center"/>
        <w:rPr/>
      </w:pPr>
      <w:r>
        <w:rPr>
          <w:sz w:val="24"/>
          <w:szCs w:val="24"/>
        </w:rPr>
        <w:t>(продление сроков действия сертификатов/свидетельств; корректировка наименований и формы собственности организаций-разработчиков МСО в соответствии с выданными на них новыми документами; дополнение числа государств, присоединившихся к признанию СО в качестве МСО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а также корректировка других сведений)</w:t>
      </w:r>
    </w:p>
    <w:p>
      <w:pPr>
        <w:pStyle w:val="21"/>
        <w:ind w:hanging="0"/>
        <w:jc w:val="center"/>
        <w:rPr>
          <w:i/>
          <w:i/>
          <w:sz w:val="22"/>
          <w:szCs w:val="22"/>
          <w:highlight w:val="magenta"/>
        </w:rPr>
      </w:pPr>
      <w:r>
        <w:rPr>
          <w:i/>
          <w:sz w:val="22"/>
          <w:szCs w:val="22"/>
          <w:highlight w:val="magenta"/>
        </w:rPr>
        <w:t>Предложения по изменению  позиций в  Реестре выделены  жирным  шрифтом  на  цветном  фоне, а  также  зачеркиванием.</w:t>
      </w:r>
    </w:p>
    <w:p>
      <w:pPr>
        <w:pStyle w:val="Normal"/>
        <w:rPr>
          <w:i/>
          <w:i/>
          <w:sz w:val="22"/>
          <w:szCs w:val="22"/>
          <w:highlight w:val="magenta"/>
        </w:rPr>
      </w:pPr>
      <w:r>
        <w:rPr>
          <w:i/>
          <w:sz w:val="22"/>
          <w:szCs w:val="22"/>
          <w:highlight w:val="magenta"/>
        </w:rPr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4"/>
        <w:gridCol w:w="2483"/>
        <w:gridCol w:w="1661"/>
        <w:gridCol w:w="1940"/>
        <w:gridCol w:w="13"/>
        <w:gridCol w:w="6"/>
        <w:gridCol w:w="1227"/>
        <w:gridCol w:w="13"/>
        <w:gridCol w:w="13"/>
        <w:gridCol w:w="1926"/>
      </w:tblGrid>
      <w:tr>
        <w:trPr>
          <w:tblHeader w:val="true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-ционный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ind w:right="-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МСО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нятия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номер протокола МГС).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действия сертификата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-разработчики МСО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СО по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ому Реестру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 присоединив-шиеся к признанию МСО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редложения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 дальнейшей судьбе МСО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84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бенз(α)пирена в гексане (ацетонитриле)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6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«УНИИМ»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515-98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АЗ, КЫР, МОЛ, ТАД, ТУР, УЗБ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85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бромдихлорметана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59-97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ЫР, ТАД, ТУР, УЗБ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86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аствора нефтепродуктов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углеводородов)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четыреххлористом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6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248-96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АЗ, КЫР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87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трахлорметана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И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5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211-95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ЫР, ТАД, ТУР, УЗБ, УК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88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трахлорэтилена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И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5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212-95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ЫР, ТАД, ТУР, УЗБ, УК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89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right="-40" w:hanging="0"/>
              <w:rPr/>
            </w:pPr>
            <w:r>
              <w:rPr>
                <w:rFonts w:cs="Arial" w:ascii="Arial" w:hAnsi="Arial"/>
              </w:rPr>
              <w:t>раствора хлорид-ионов (1 г /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97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16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0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right="-40" w:hanging="0"/>
              <w:rPr/>
            </w:pPr>
            <w:r>
              <w:rPr>
                <w:rFonts w:cs="Arial" w:ascii="Arial" w:hAnsi="Arial"/>
              </w:rPr>
              <w:t>раствора хлорид-ионов (10 г/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98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17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АЗ, КЫР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1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роданид-ионов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1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18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2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бромид-ионов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2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19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3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иодид-ионов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3</w:t>
            </w:r>
          </w:p>
          <w:p>
            <w:pPr>
              <w:pStyle w:val="Normal"/>
              <w:ind w:left="34" w:righ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20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4:200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общей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есткости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ы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9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80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5:20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а ионов 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ов</w:t>
            </w:r>
          </w:p>
          <w:p>
            <w:pPr>
              <w:pStyle w:val="Normal"/>
              <w:ind w:left="102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С-1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5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;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ООО "Анали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Продактс"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30-96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ЗБ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6:20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ионов магн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81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7:20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ионов кальц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1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82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8:20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раствора сульфат-ионов (1 г/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83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99:20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раствора сульфат-ионов (10 г/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684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З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00:20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ионов аммония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4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747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01:20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фосфат-ионо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детельство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0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748-99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02:2001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нитрит-ионо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753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ЗБ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7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толуола (Т</w:t>
              <w:noBreakHyphen/>
              <w:t>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;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ГУП «УНИИМ»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14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1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аствора смеси ароматических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водородов в гексане (ОА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;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ГУП «УНИИМ»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1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2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а </w:t>
            </w:r>
            <w:r>
              <w:rPr>
                <w:rFonts w:cs="Arial" w:ascii="Arial" w:hAnsi="Arial"/>
                <w:b/>
              </w:rPr>
              <w:t>нитрат-ионо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20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3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раствора ионов хрома (</w:t>
            </w:r>
            <w:r>
              <w:rPr>
                <w:rFonts w:cs="Arial" w:ascii="Arial" w:hAnsi="Arial"/>
                <w:lang w:val="en-US"/>
              </w:rPr>
              <w:t>YI</w:t>
            </w:r>
            <w:r>
              <w:rPr>
                <w:rFonts w:cs="Arial" w:ascii="Arial" w:hAnsi="Arial"/>
              </w:rPr>
              <w:t>)  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34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4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раствора ионов железа (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) 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35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5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водного раствора ионов меди  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36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6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водного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а ионов цинка 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37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7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СО состава раствора ионов железа (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0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2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8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ионов никеля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3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9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ионов кадмия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4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/>
            </w:pPr>
            <w:r>
              <w:rPr>
                <w:rFonts w:cs="Arial" w:ascii="Arial" w:hAnsi="Arial"/>
              </w:rPr>
              <w:t>0300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СО состава раствора ионов марганца 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5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СО состава раствора ионов марганца 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6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2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ионов свинца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7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3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ионов свинца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8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СО состава раствора ионов ртути 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79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5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ионов кобальта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6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80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6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ионов алюминия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7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27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7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сульфид-ионов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7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70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8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х примес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ПН-0,00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55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х примес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ПН-0,01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56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х примес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ПН-0,0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57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1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х примес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ПН-0,2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58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2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х примес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ПН-1,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59-2000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3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держания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ристых сол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СН-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97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14:2002 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держания хлористых сол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СН-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7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98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5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держания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ристых сол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СН-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899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6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держания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ристых сол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СН-1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00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7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держания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ристых сол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СН-3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01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8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держания хлористых солей в нефти и 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СН-9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02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9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и 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0,1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28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и 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0,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29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и 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1,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30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2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и 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1,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31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3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и 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2,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32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4:200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и и 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ах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5,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8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33-2001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И, КАЗ, КЫР, МОЛ, ТАД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1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состава раствора ионов мышьяка (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)  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7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/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76-20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2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фторид-ионов  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/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25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3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0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4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00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1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5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0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2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6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0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3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7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06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4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8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1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5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89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5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6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0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1,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7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1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2,5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8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2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5,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2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79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3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декане (ССН-0,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92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4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декане (ССН-0,02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93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5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декане (ССН-0,0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94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6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декане (ССН-0,1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95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7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декане (ССН-0,2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96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8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декане (ССН-0,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97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99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закрытом тигле (ТВЗТ-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33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0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закрытом тигле (ТВЗТ-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34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1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закрытом тигле (ТВЗТ-8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35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2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закрытом тигле (ТВЗТ-1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36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3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закрытом тигле (ТВЗТ-14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37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4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закрытом тигле (ТВЗТ-18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38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5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открытом тигле (ТВОТ-8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50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6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открытом тигле (ТВОТ-1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51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7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открытом тигле (ТВОТ-1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52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8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открытом тигле (ТВОТ-19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53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09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открытом тигле (ТВОТ-2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54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10:2003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ы вспышки углеводородов и масел в открытом тигле (ТВОТ-27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1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155-2002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держа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каптановой серы в нефтепродукта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М-0,001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15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держа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каптановой серы в нефтепродукта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М-0,003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16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держа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каптановой серы в нефтепродукта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М-0,00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17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держа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каптановой серы в нефтепродукта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М-0,01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18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держа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каптановой серы в нефтепродукта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М-0,03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19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сти нефтепродуктов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-0,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06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сти нефтепродуктов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-1,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07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сти нефтепродуктов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-3,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08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сти нефтепродуктов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-5,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09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ТАД, ТУР КАЗ, КЫР, МОЛ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сти нефтепродуктов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-0,3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20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2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94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1,5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95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2,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96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3,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97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4,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3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98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кислотного числа нефтепродук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02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99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кислотного числа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0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00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кислотного числа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1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01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кислотного числа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3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02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кислотного числа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4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03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кислотного числа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1,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5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04-2003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да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ыщенных паров нефти и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П-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6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"Экохим"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23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да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ыщенных пар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и и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П-2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7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"Экохим"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24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да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ыщенных пар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и и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П-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"Экохим"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25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да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ыщенных пар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и и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П-4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899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"Экохим"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26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Л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да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ыщенных пар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и и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П-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"Экохим"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27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:200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да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ыщенных пар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и и нефтепродук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П-6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1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"Экохим"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28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Л, КАЗ, КЫР, МОЛ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плотности жидк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69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14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7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15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7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16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78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17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8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18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8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19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87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20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88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21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9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22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1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23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13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24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общего щелочного числа нефтепродуктов (ЩЧ-1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0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общего щелочного числа нефтепродуктов (ЩЧ-5-ЭК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1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общего щелочного числа нефтепродуктов (ЩЧ-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2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:200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общего щелочного числа нефтепродуктов (ЩЧ-2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.12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8-2005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3-2004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оксида меди (комплект ОМ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06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№29-2006)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3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1.12.2023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ООО</w:t>
            </w:r>
            <w:r>
              <w:rPr>
                <w:rFonts w:cs="Arial" w:ascii="Arial" w:hAnsi="Arial"/>
              </w:rPr>
              <w:t xml:space="preserve"> «Институ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проникель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08-2004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4"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состава додецилсульфата натр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2.20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налитик - ХИМ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СО 8049-94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формальдеги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ГСО 8639-2004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1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6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2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7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3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8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4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9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5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50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6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51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7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52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8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53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нефтепродуктов в водорастворимой матрице НВМ-9-Э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54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:200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фенола в этанол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 8714-2005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ТУР, МОЛ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фракционного состава нефтепродуктов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С-Б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85-2006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фракционного состава нефтепродуктов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С-ДТ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86-2006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фракционного состава нефтепродуктов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С-РТ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787-2006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держания хлорорганических соединений в нефти (ХОН-2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12.200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52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держания хлорорганических соединений в нафте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О-0,4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5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60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держания хлорорганических соединений в нафте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О-13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5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61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держания хлорорганических соединений в нафте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ХО-1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15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9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62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йодного числа нефтепродуктов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Ч-0,1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63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йодного числа нефтепродуктов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Ч-0,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64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йодного числа нефтепродуктов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Ч-1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65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йодного числа нефтепродуктов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Ч-3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66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:2008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йодного числа нефтепродуктов 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Ч-6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Экохим"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67-2007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плотности газового конденсата (ГК-П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1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кинематической вязкости газового конденсата (ГК-В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2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9" w:hanging="0"/>
              <w:rPr/>
            </w:pPr>
            <w:r>
              <w:rPr>
                <w:rFonts w:cs="Arial" w:ascii="Arial" w:hAnsi="Arial"/>
              </w:rPr>
              <w:t>СО давления насыщенных паров газового конденсата (ГК-ДНП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3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фракционного состава газового конденсата </w:t>
            </w:r>
          </w:p>
          <w:p>
            <w:pPr>
              <w:pStyle w:val="Normal"/>
              <w:ind w:right="1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К-Ф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4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9" w:hanging="0"/>
              <w:rPr/>
            </w:pPr>
            <w:r>
              <w:rPr>
                <w:rFonts w:cs="Arial" w:ascii="Arial" w:hAnsi="Arial"/>
              </w:rPr>
              <w:t xml:space="preserve">СО массовой доли механических примесей в газовом конденсате (ГК-МП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5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хлорорганических соединений в газовом конденсате (ГК-ХО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6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массовой доли воды в газовом конденсате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К-МВ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7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серы в газовом конденсате (ГК-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8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:200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right="-108" w:hanging="0"/>
              <w:rPr/>
            </w:pPr>
            <w:r>
              <w:rPr>
                <w:rFonts w:cs="Arial" w:ascii="Arial" w:hAnsi="Arial"/>
              </w:rPr>
              <w:t>СО массовой концентрации хлористых солей в газовом конденсате (</w:t>
            </w:r>
            <w:r>
              <w:rPr>
                <w:rFonts w:cs="Arial" w:ascii="Arial" w:hAnsi="Arial"/>
                <w:b/>
                <w:caps/>
              </w:rPr>
              <w:t>гк-х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49-2008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:200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нефти (Н-Б) </w:t>
            </w:r>
          </w:p>
          <w:p>
            <w:pPr>
              <w:pStyle w:val="Normal"/>
              <w:ind w:left="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20-2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:200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right="-108" w:hanging="0"/>
              <w:rPr/>
            </w:pPr>
            <w:r>
              <w:rPr>
                <w:rFonts w:cs="Arial" w:ascii="Arial" w:hAnsi="Arial"/>
              </w:rPr>
              <w:t xml:space="preserve">СО плотности и кинематической вязкости нефти </w:t>
            </w:r>
          </w:p>
          <w:p>
            <w:pPr>
              <w:pStyle w:val="Normal"/>
              <w:ind w:left="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-ПВ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22-2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:2009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right="-108" w:hanging="0"/>
              <w:rPr/>
            </w:pPr>
            <w:r>
              <w:rPr>
                <w:rFonts w:cs="Arial" w:ascii="Arial" w:hAnsi="Arial"/>
              </w:rPr>
              <w:t>СО фракционного состава и массовой доли парафина в нефти (Н-ФСП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1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СервоЛаб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23-2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ЗЕ, АРМ, БЕИ, КАЗ, КЫР, ТУР, УЗБ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8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 xml:space="preserve">СО массовой доли механических примесей в нефтепродуктах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ПН-0,005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2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91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9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 xml:space="preserve">СО массовой доли механических примесей в нефтепродуктах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ПН-0,015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92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 xml:space="preserve">СО массовой доли механических примесей в нефтепродуктах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ПН-0,05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93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1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>СО массовой концентрации хлористых солей в нефтепродуктах (ХСН-5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94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>СО массовой концентрации хлористых солей в нефтепродуктах (ХСН-1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95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>СО массовой концентрации хлористых солей в нефтепродуктах (ХСН-5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96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>СО массовой концентрации хлористых солей в нефтепродуктах (ХСН-1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97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69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3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73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4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78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5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81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3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6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9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85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4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7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87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4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8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88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4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9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плотности жидкости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-10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4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09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0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вспышки нефтепродуктов в открытом тиг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ОТ-15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1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вспышки нефтепродуктов в открытом тиг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ОТ-19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2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вспышки нефтепродуктов в открытом тиг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ОТ-23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3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вспышки нефтепродуктов в открытом тиг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ОТ-27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4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7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вспышки нефтепродуктов в закрытом тиг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ЗТ-3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5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8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вспышки нефтепродуктов в закрытом тиг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ЗТ-5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6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вспышки нефтепродуктов в закрытом тиг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ЗТ-14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7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ы вспышки нефтепродуктов в закрытом тиг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ВЗТ-18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8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58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0,0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1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02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0,005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1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03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01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1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04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4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0,03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1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05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серы в минеральном масле (СН-0,06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1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06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0,1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1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07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0,2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1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08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0,5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2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09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9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1,0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2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0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1,5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2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1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2,0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2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2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2,5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2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3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3,0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2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4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4,0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2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5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5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минеральном масле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Н-5,00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2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2.11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16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давления насыщенных паров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П-1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0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давления насыщенных паров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НП-2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1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давления насыщенных паров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П-30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2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давления насыщенных паров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НП-4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3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давления насыщенных паров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НП-5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4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давления насыщенных паров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НП-6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5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го числа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02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6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го числа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05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7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го числа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1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8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кислотного числа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Ч-0,5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6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39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 xml:space="preserve">СО кислотности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-0,3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0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1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 xml:space="preserve">СО кислотности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-0,5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1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:2010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rFonts w:cs="Arial" w:ascii="Arial" w:hAnsi="Arial"/>
              </w:rPr>
              <w:t xml:space="preserve">СО кислотности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-1,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97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10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342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83:2010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 массовой доли воды в нефтепродукт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ВН-1,5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11.2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№ 38-201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детель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magenta"/>
              </w:rPr>
              <w:t>402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до 04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ция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Нефть-Стандарт»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9465-200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ЗЕ, АРМ, БЕИ, КАЗ, КЫР, МОЛ, УЗБ, УКР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84:2010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 массовой доли воды в нефтепродукт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ВН-2,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11.2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№ 38-201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детель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magenta"/>
              </w:rPr>
              <w:t>40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до 04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ция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Нефть-Стандарт»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9466-200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ЗЕ, АРМ, БЕИ, КАЗ, КЫР, МОЛ, УЗБ, УКР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85:2010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 массовой доли воды в нефтепродукт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ВН-5,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11.2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№ 38-201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детель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magenta"/>
              </w:rPr>
              <w:t>403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до 04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ция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Нефть-Стандарт»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9467-200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ЗЕ, АРМ, БЕИ, КАЗ, КЫР, МОЛ, УЗБ, УКР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:2010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фракционного состава нефтепродуктов (ФС-Б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5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68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Arial" w:ascii="Arial" w:hAnsi="Arial"/>
              </w:rPr>
              <w:t>АЗЕ, АРМ, БЕИ, КАЗ, КЫР,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7:2010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фракционного состава нефтепродуктов (ФС-ДТ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5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69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:2010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фракционного состава нефтепродуктов </w:t>
            </w:r>
          </w:p>
          <w:p>
            <w:pPr>
              <w:pStyle w:val="Normal"/>
              <w:ind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С-РТ-НС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5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ефть-Стандар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70-2009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МОЛ, УЗБ, УКР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89:2010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 массовой доли меха-нических примесей в нефтепродукт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МПН-0,25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11.2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№ 38-201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детель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magenta"/>
              </w:rPr>
              <w:t>403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до 04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ция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Нефть-Стандарт»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9471-200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ЗЕ, АРМ, БЕИ, КАЗ, КЫР, МОЛ, УЗБ, УКР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90:2010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 массовой доли меха-нических примесей в нефтепродукт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МПН-1,00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11.2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№ 38-201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детель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magenta"/>
              </w:rPr>
              <w:t>403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до 04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ция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Нефть-Стандарт»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9472-200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ЗЕ, АРМ, БЕИ, КАЗ, КЫР, МОЛ, УЗБ, УКР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91:2010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 массовой концентра-ции хлористых солей в нефтепродукт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ХСН-30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11.2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№ 38-201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детель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magenta"/>
              </w:rPr>
              <w:t>403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до 04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ция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Нефть-Стандарт»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9473-200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ЗЕ, АРМ, БЕИ, КАЗ, КЫР, МОЛ, УЗБ, УКР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92:2010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 массовой концентра-ции хлористых солей в нефтепродукт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ХСН-900-НС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11.2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№ 38-201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детель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magenta"/>
              </w:rPr>
              <w:t>403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magenta"/>
              </w:rPr>
              <w:t>до 04.12.201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ция,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Нефть-Стандарт»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9474-200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ЗЕ, АРМ, БЕИ, КАЗ, КЫР, МОЛ, УЗБ, УКР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97:2010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О зольности и насыпной плотности твердого топлива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уголь и продукты его обогащения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комплект СО-1─СО-6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11.2010 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№ 38-2010) 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тификат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highlight w:val="magenta"/>
              </w:rPr>
            </w:pPr>
            <w:r>
              <w:rPr>
                <w:b/>
                <w:sz w:val="20"/>
                <w:highlight w:val="magenta"/>
              </w:rPr>
              <w:t>№</w:t>
            </w:r>
            <w:r>
              <w:rPr>
                <w:rFonts w:eastAsia="Arial"/>
                <w:b/>
                <w:sz w:val="20"/>
                <w:highlight w:val="magenta"/>
              </w:rPr>
              <w:t xml:space="preserve"> </w:t>
            </w:r>
            <w:r>
              <w:rPr>
                <w:b/>
                <w:sz w:val="20"/>
                <w:highlight w:val="magenta"/>
              </w:rPr>
              <w:t>907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0"/>
                <w:highlight w:val="magenta"/>
              </w:rPr>
              <w:t>до 29.01.202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спублика 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захстан 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О «Казчерметавто-матика» 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Z.03.01.00091-2009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АРМ, БЕИ, РОФ, ТУР, УЗБ, УКР 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right="-49" w:hanging="0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исьмо КАЗ (исх. №21-01-01-1-5/1222 от 11.02.2015)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 текучести и застывания нефтепродуктов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ТЗ-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2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26-20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температур текучести и застывания нефтепродуктов (ТТЗ-2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27-20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 текучести и застывания нефтепродуктов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ТЗ-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28-20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 текучести и застывания нефтепродуктов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ТЗ-4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29-20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 текучести и застывания нефтепродуктов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ТЗ-5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30-20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 АРМ, БЕИ, КАЗ, КЫР, МОЛ, ТАД, УЗБ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концентрации кремния в растворе силиката натрия (НК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34-20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3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додецилсульфата натрия (ДСН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35-2008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2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98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5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7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99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1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0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2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39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1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8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3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4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2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9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6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41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3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8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4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4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1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43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5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2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44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6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3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45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7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УЗБ, УКР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4:2011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вязкости жидкости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ЭВ-1000-ЭК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46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кох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08-2009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МОЛ, ТАД, УЗБ, УКР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27.07.2011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5:2012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СО состава руды </w:t>
            </w:r>
          </w:p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железной (Р-004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15.11.2012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(№ 42-2012)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сертификат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204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до 30.04.2017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аина,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О НИПИ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ханобрчермет»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СЗУ 123.49-06 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Arial"/>
                <w:color w:val="000000"/>
                <w:sz w:val="20"/>
                <w:lang w:eastAsia="ru-RU"/>
              </w:rPr>
              <w:t xml:space="preserve">АЗЕ, АРМ, БЕИ, </w:t>
            </w:r>
            <w:r>
              <w:rPr>
                <w:rFonts w:eastAsia="Times New Roman" w:cs="Arial"/>
                <w:b/>
                <w:color w:val="000000"/>
                <w:sz w:val="20"/>
                <w:highlight w:val="magenta"/>
                <w:lang w:eastAsia="ru-RU"/>
              </w:rPr>
              <w:t>КАЗ,</w:t>
            </w:r>
            <w:r>
              <w:rPr>
                <w:rFonts w:eastAsia="Times New Roman" w:cs="Arial"/>
                <w:color w:val="000000"/>
                <w:sz w:val="20"/>
                <w:lang w:eastAsia="ru-RU"/>
              </w:rPr>
              <w:t xml:space="preserve"> КЫР, РОФ, ТУР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ое присоединение Казахстана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эл. письмо УКР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 14.01.2015)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6:2012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СО состава концентрата магнетитового (Р-005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15.11.2012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(№ 42-2012)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сертификат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205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до 30.04.2017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аина,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О НИПИ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ханобрчермет»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СЗУ 123.50-06 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</w:rPr>
              <w:t xml:space="preserve">АЗЕ, АРМ, БЕИ, </w:t>
            </w:r>
            <w:r>
              <w:rPr>
                <w:rFonts w:eastAsia="Times New Roman" w:cs="Arial"/>
                <w:b/>
                <w:color w:val="000000"/>
                <w:sz w:val="20"/>
                <w:highlight w:val="magenta"/>
                <w:lang w:eastAsia="ru-RU"/>
              </w:rPr>
              <w:t>КАЗ,</w:t>
            </w:r>
            <w:r>
              <w:rPr>
                <w:rFonts w:eastAsia="Times New Roman" w:cs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sz w:val="20"/>
              </w:rPr>
              <w:t xml:space="preserve">КЫР, РОФ, ТУР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ое присоединение Казахстана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эл. письмо УКР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 14.01.2015)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7:2012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СО состава концентрата качественного магнетитового (Р-006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15.11.2012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(№ 42-2012)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сертификат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206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до 30.04.2017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аина,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О НИПИ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ханобрчермет»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СЗУ 123.51-06 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</w:rPr>
              <w:t xml:space="preserve">АЗЕ, АРМ, БЕИ, </w:t>
            </w:r>
            <w:r>
              <w:rPr>
                <w:rFonts w:eastAsia="Times New Roman" w:cs="Arial"/>
                <w:b/>
                <w:color w:val="000000"/>
                <w:sz w:val="20"/>
                <w:highlight w:val="magenta"/>
                <w:lang w:eastAsia="ru-RU"/>
              </w:rPr>
              <w:t>КАЗ,</w:t>
            </w:r>
            <w:r>
              <w:rPr>
                <w:rFonts w:eastAsia="Times New Roman" w:cs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sz w:val="20"/>
              </w:rPr>
              <w:t xml:space="preserve">КЫР, РОФ, ТУР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ое присоединение Казахстана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эл. письмо УКР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 14.01.2015)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8:2012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СО состава окатышей железорудных (Р-007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15.11.2012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(№ 42-2012)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сертификат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207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до 30.04.2017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аина,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О НИПИ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ханобрчермет»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СЗУ 123.52-06 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</w:rPr>
              <w:t xml:space="preserve">АЗЕ, АРМ, БЕИ, </w:t>
            </w:r>
            <w:r>
              <w:rPr>
                <w:rFonts w:eastAsia="Times New Roman" w:cs="Arial"/>
                <w:b/>
                <w:color w:val="000000"/>
                <w:sz w:val="20"/>
                <w:highlight w:val="magenta"/>
                <w:lang w:eastAsia="ru-RU"/>
              </w:rPr>
              <w:t>КАЗ,</w:t>
            </w:r>
            <w:r>
              <w:rPr>
                <w:rFonts w:eastAsia="Times New Roman" w:cs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sz w:val="20"/>
              </w:rPr>
              <w:t xml:space="preserve">КЫР, РОФ, ТУР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ое присоединение Казахстана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эл. письмо УКР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 14.01.2015)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СО 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9:2012 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 xml:space="preserve">СО состава концентрата марганцевого окисного типа (Р-008)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15.11.2012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(№ 42-2012)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сертификат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208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до 30.04.2017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аина,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О НИПИ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еханобрчермет»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СЗУ 123.53-06 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</w:rPr>
              <w:t xml:space="preserve">АЗЕ, АРМ, БЕИ, </w:t>
            </w:r>
            <w:r>
              <w:rPr>
                <w:rFonts w:eastAsia="Times New Roman" w:cs="Arial"/>
                <w:b/>
                <w:color w:val="000000"/>
                <w:sz w:val="20"/>
                <w:highlight w:val="magenta"/>
                <w:lang w:eastAsia="ru-RU"/>
              </w:rPr>
              <w:t>КАЗ,</w:t>
            </w:r>
            <w:r>
              <w:rPr>
                <w:rFonts w:eastAsia="Times New Roman" w:cs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sz w:val="20"/>
              </w:rPr>
              <w:t xml:space="preserve">КЫР, РОФ, ТУР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ое присоединение Казахстана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эл. письмо УКР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 14.01.2015)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:201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агломерата железорудного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-009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2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2-2012)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/>
            </w:pPr>
            <w:r>
              <w:rPr>
                <w:rFonts w:cs="Arial" w:ascii="Arial" w:hAnsi="Arial"/>
              </w:rPr>
              <w:t>сертифика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№1990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highlight w:val="magenta"/>
              </w:rPr>
              <w:t xml:space="preserve">до </w:t>
            </w:r>
            <w:r>
              <w:rPr>
                <w:rFonts w:cs="Arial" w:ascii="Arial" w:hAnsi="Arial"/>
                <w:b/>
                <w:highlight w:val="magenta"/>
                <w:lang w:val="en-US"/>
              </w:rPr>
              <w:t>30</w:t>
            </w:r>
            <w:r>
              <w:rPr>
                <w:rFonts w:cs="Arial" w:ascii="Arial" w:hAnsi="Arial"/>
                <w:b/>
                <w:highlight w:val="magenta"/>
              </w:rPr>
              <w:t>.11.201</w:t>
            </w:r>
            <w:r>
              <w:rPr>
                <w:rFonts w:cs="Arial" w:ascii="Arial" w:hAnsi="Arial"/>
                <w:b/>
                <w:highlight w:val="magenta"/>
                <w:lang w:val="en-US"/>
              </w:rPr>
              <w:t>9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О НИПИ "Механобрчермет",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23.56-2009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Arial" w:ascii="Arial" w:hAnsi="Arial"/>
              </w:rPr>
              <w:t xml:space="preserve">АЗЕ, АРМ, БЕИ, </w:t>
            </w:r>
            <w:r>
              <w:rPr>
                <w:rFonts w:cs="Arial" w:ascii="Arial" w:hAnsi="Arial"/>
                <w:b/>
                <w:highlight w:val="magenta"/>
              </w:rPr>
              <w:t>КАЗ</w:t>
            </w:r>
            <w:r>
              <w:rPr>
                <w:rFonts w:cs="Arial" w:ascii="Arial" w:hAnsi="Arial"/>
                <w:highlight w:val="magenta"/>
              </w:rPr>
              <w:t>,</w:t>
            </w:r>
            <w:r>
              <w:rPr>
                <w:rFonts w:cs="Arial" w:ascii="Arial" w:hAnsi="Arial"/>
              </w:rPr>
              <w:t xml:space="preserve"> КЫР, РОФ, ТУ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длен срок действия; Дополнительное присоединение Казахстана </w:t>
            </w:r>
            <w:r>
              <w:rPr>
                <w:rFonts w:cs="Arial" w:ascii="Arial" w:hAnsi="Arial"/>
                <w:i/>
                <w:sz w:val="18"/>
                <w:szCs w:val="18"/>
              </w:rPr>
              <w:t>(исх.УКР №141/13-4531 от 24.12.2014)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:201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железной магнетитовой (кварцитов магнетитовых)</w:t>
            </w:r>
          </w:p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-010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2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2-2012)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/>
            </w:pPr>
            <w:r>
              <w:rPr>
                <w:rFonts w:cs="Arial" w:ascii="Arial" w:hAnsi="Arial"/>
              </w:rPr>
              <w:t>сертифика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№1991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highlight w:val="magenta"/>
              </w:rPr>
              <w:t xml:space="preserve">до </w:t>
            </w:r>
            <w:r>
              <w:rPr>
                <w:rFonts w:cs="Arial" w:ascii="Arial" w:hAnsi="Arial"/>
                <w:b/>
                <w:highlight w:val="magenta"/>
                <w:lang w:val="en-US"/>
              </w:rPr>
              <w:t>30</w:t>
            </w:r>
            <w:r>
              <w:rPr>
                <w:rFonts w:cs="Arial" w:ascii="Arial" w:hAnsi="Arial"/>
                <w:b/>
                <w:highlight w:val="magenta"/>
              </w:rPr>
              <w:t>.11.201</w:t>
            </w:r>
            <w:r>
              <w:rPr>
                <w:rFonts w:cs="Arial" w:ascii="Arial" w:hAnsi="Arial"/>
                <w:b/>
                <w:highlight w:val="magenta"/>
                <w:lang w:val="en-US"/>
              </w:rPr>
              <w:t>9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О НИПИ "Механобрчермет",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23.57-2009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Arial" w:ascii="Arial" w:hAnsi="Arial"/>
              </w:rPr>
              <w:t xml:space="preserve">АЗЕ, АРМ, БЕИ, </w:t>
            </w:r>
            <w:r>
              <w:rPr>
                <w:rFonts w:cs="Arial" w:ascii="Arial" w:hAnsi="Arial"/>
                <w:b/>
                <w:highlight w:val="magenta"/>
              </w:rPr>
              <w:t>КАЗ</w:t>
            </w:r>
            <w:r>
              <w:rPr>
                <w:rFonts w:cs="Arial" w:ascii="Arial" w:hAnsi="Arial"/>
                <w:highlight w:val="magenta"/>
              </w:rPr>
              <w:t>,</w:t>
            </w:r>
            <w:r>
              <w:rPr>
                <w:rFonts w:cs="Arial" w:ascii="Arial" w:hAnsi="Arial"/>
              </w:rPr>
              <w:t xml:space="preserve"> КЫР, РОФ, ТУ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длен срок действия; Дополнительное присоединение Казахстана </w:t>
            </w:r>
            <w:r>
              <w:rPr>
                <w:rFonts w:cs="Arial" w:ascii="Arial" w:hAnsi="Arial"/>
                <w:i/>
                <w:sz w:val="18"/>
                <w:szCs w:val="18"/>
              </w:rPr>
              <w:t>(исх.УКР №141/13-4531 от 24.12.2014)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:2013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влаги в продуктах переработки зер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.2013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4-2013)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274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2.2020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"УНИИМ"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64-2010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:2013</w:t>
            </w:r>
          </w:p>
          <w:p>
            <w:pPr>
              <w:pStyle w:val="Normal"/>
              <w:ind w:left="33" w:right="-40"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cs="Arial" w:ascii="Arial" w:hAnsi="Arial"/>
              </w:rPr>
              <w:t>СО поверхностной плотности оловянного покрытия на стали (комплект ПП-О/Ст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.2013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4-2013)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368</w:t>
            </w:r>
          </w:p>
          <w:p>
            <w:pPr>
              <w:pStyle w:val="Normal"/>
              <w:spacing w:lineRule="exact" w:line="226"/>
              <w:ind w:left="-63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3.03.2020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"УНИИМ";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ОАО "Магнитогорский металлургический комбинат"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561-2010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ТУР, УК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vanish/>
          <w:sz w:val="22"/>
          <w:szCs w:val="22"/>
        </w:rPr>
      </w:pPr>
      <w:r>
        <w:rPr>
          <w:i/>
          <w:vanish/>
          <w:sz w:val="22"/>
          <w:szCs w:val="22"/>
        </w:rPr>
        <w:t>Предложения Республики Казахстан (исх. №21-01-01-1-5/1222 от 11.02.2015) на 1 тип СО.</w:t>
      </w:r>
    </w:p>
    <w:p>
      <w:pPr>
        <w:pStyle w:val="Normal"/>
        <w:jc w:val="both"/>
        <w:rPr/>
      </w:pPr>
      <w:r>
        <w:rPr>
          <w:i/>
          <w:vanish/>
          <w:sz w:val="22"/>
          <w:szCs w:val="22"/>
        </w:rPr>
        <w:t>Предложения Украины (исх. №141/13-4531 от 24.12.2014 и эл. письмо от 14.01.2015) на 7 типов ДСЗ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37870</wp:posOffset>
              </wp:positionH>
              <wp:positionV relativeFrom="paragraph">
                <wp:posOffset>-28575</wp:posOffset>
              </wp:positionV>
              <wp:extent cx="66274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0"/>
                            </w:rPr>
                            <w:t xml:space="preserve">Приложение №5 к протоколу НТКМетр №41-2015                                                                              стр.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28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sz w:val="20"/>
                            </w:rPr>
                            <w:t xml:space="preserve"> из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28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85pt;height:11.5pt;mso-wrap-distance-left:0pt;mso-wrap-distance-right:0pt;mso-wrap-distance-top:0pt;mso-wrap-distance-bottom:0pt;margin-top:-2.2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sz w:val="20"/>
                      </w:rPr>
                      <w:t xml:space="preserve">Приложение №5 к протоколу НТКМетр №41-2015                                                                              стр.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PAGE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28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  <w:r>
                      <w:rPr>
                        <w:b w:val="false"/>
                        <w:sz w:val="20"/>
                      </w:rPr>
                      <w:t xml:space="preserve"> из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28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9" w:right="198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ind w:left="3620" w:hanging="0"/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40" w:after="0"/>
      <w:ind w:left="-40" w:right="-4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right="-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" w:leader="none"/>
      </w:tabs>
      <w:ind w:left="33" w:hanging="0"/>
      <w:jc w:val="center"/>
      <w:outlineLvl w:val="4"/>
    </w:pPr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Qftxttqftxtc">
    <w:name w:val="qftxtt qftxtc"/>
    <w:basedOn w:val="Style9"/>
    <w:qFormat/>
    <w:rPr/>
  </w:style>
  <w:style w:type="character" w:styleId="2">
    <w:name w:val=" Знак Знак2"/>
    <w:qFormat/>
    <w:rPr>
      <w:rFonts w:ascii="Arial" w:hAnsi="Arial" w:cs="Arial"/>
      <w:b/>
      <w:sz w:val="28"/>
    </w:rPr>
  </w:style>
  <w:style w:type="character" w:styleId="3">
    <w:name w:val=" Знак Знак3"/>
    <w:qFormat/>
    <w:rPr>
      <w:rFonts w:ascii="Arial" w:hAnsi="Arial" w:cs="Arial"/>
      <w:b/>
      <w:sz w:val="36"/>
    </w:rPr>
  </w:style>
  <w:style w:type="character" w:styleId="Style10">
    <w:name w:val=" Знак Знак"/>
    <w:qFormat/>
    <w:rPr>
      <w:rFonts w:ascii="Arial" w:hAnsi="Arial" w:cs="Arial"/>
      <w:sz w:val="24"/>
    </w:rPr>
  </w:style>
  <w:style w:type="character" w:styleId="1">
    <w:name w:val=" Знак Знак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102" w:hanging="0"/>
    </w:pPr>
    <w:rPr>
      <w:rFonts w:ascii="Arial" w:hAnsi="Arial" w:cs="Arial"/>
      <w:sz w:val="18"/>
    </w:rPr>
  </w:style>
  <w:style w:type="paragraph" w:styleId="31">
    <w:name w:val="Основной текст с отступом 3"/>
    <w:basedOn w:val="Normal"/>
    <w:qFormat/>
    <w:pPr>
      <w:spacing w:before="40" w:after="0"/>
      <w:ind w:left="34" w:hanging="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right="200" w:hanging="0"/>
      <w:jc w:val="center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8"/>
      <w:lang w:val="en-US"/>
    </w:rPr>
  </w:style>
  <w:style w:type="paragraph" w:styleId="Style11">
    <w:name w:val="Цитата"/>
    <w:basedOn w:val="Normal"/>
    <w:qFormat/>
    <w:pPr>
      <w:widowControl w:val="false"/>
      <w:autoSpaceDE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40" w:after="0"/>
      <w:ind w:right="600" w:hanging="0"/>
      <w:jc w:val="center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widowControl w:val="false"/>
      <w:tabs>
        <w:tab w:val="clear" w:pos="720"/>
        <w:tab w:val="left" w:pos="2654" w:leader="none"/>
      </w:tabs>
      <w:autoSpaceDE w:val="false"/>
      <w:spacing w:before="40" w:after="0"/>
      <w:ind w:right="243" w:hanging="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widowControl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‚l‚r –ѕ’©" w:cs="Arial"/>
      <w:color w:val="000000"/>
      <w:sz w:val="24"/>
      <w:szCs w:val="20"/>
      <w:lang w:val="ru-RU" w:eastAsia="ja-JP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9:16:00Z</dcterms:created>
  <dc:creator>Семеренко</dc:creator>
  <dc:description/>
  <cp:keywords/>
  <dc:language>en-US</dc:language>
  <cp:lastModifiedBy>мгс</cp:lastModifiedBy>
  <cp:lastPrinted>2013-09-18T17:11:00Z</cp:lastPrinted>
  <dcterms:modified xsi:type="dcterms:W3CDTF">2015-04-17T19:16:00Z</dcterms:modified>
  <cp:revision>2</cp:revision>
  <dc:subject/>
  <dc:title> </dc:title>
</cp:coreProperties>
</file>